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color w:val="10253F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Na stronie internetowej Ministerstwa Finansów w witrynie pro klienckiej pod adresem </w:t>
            </w:r>
            <w:hyperlink r:id="rId2" w:tgtFrame="_blank">
              <w:r>
                <w:rPr>
                  <w:rStyle w:val="InternetLink"/>
                  <w:rFonts w:cs="Arial" w:ascii="Arial" w:hAnsi="Arial"/>
                </w:rPr>
                <w:t>http://www.finanse.mf.gov.pl/clo/kursy-walut/kursy-dla-wartosci-celnej</w:t>
              </w:r>
            </w:hyperlink>
            <w:r>
              <w:rPr>
                <w:rFonts w:cs="Arial" w:ascii="Arial" w:hAnsi="Arial"/>
              </w:rPr>
              <w:t xml:space="preserve"> opublikowano tabelę kursów średnich do ustalania wartości celnej, które będą stosowane </w:t>
            </w:r>
            <w:r>
              <w:rPr>
                <w:rFonts w:cs="Arial" w:ascii="Arial" w:hAnsi="Arial"/>
                <w:b/>
                <w:bCs/>
                <w:u w:val="single"/>
              </w:rPr>
              <w:t>od dnia 1 kwietnia 2014 r. od godz. 0</w:t>
            </w:r>
            <w:r>
              <w:rPr>
                <w:rFonts w:cs="Arial" w:ascii="Arial" w:hAnsi="Arial"/>
                <w:b/>
                <w:bCs/>
                <w:u w:val="single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do dnia 30 kwietnia 2014 r. do godz. 24</w:t>
            </w:r>
            <w:r>
              <w:rPr>
                <w:rFonts w:cs="Arial" w:ascii="Arial" w:hAnsi="Arial"/>
                <w:b/>
                <w:bCs/>
                <w:u w:val="single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bCs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Tabela ta została opracowana w oparciu o dane uzyskane z Narodowego Banku Polskiego (tabela: Nr 54/A/NBP z dnia 19 marca 2014 r.)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iCs/>
                <w:color w:val="10253F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10253F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kursy-walut/kursy-dla-wartosci-celnej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0/2014&#10;z dnia 21.03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yperlink" Target="http://www.finanse.mf.gov.pl/clo/kursy-walut/kursy-dla-wartosci-celne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3-21T12:43:00Z</dcterms:modified>
  <cp:revision>7</cp:revision>
  <dc:subject/>
  <dc:title>Szanowni Państwo</dc:title>
</cp:coreProperties>
</file>